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1. Soy un fabricante de pantalones para niños y he medido la longitud de pierna  a una muestra de niños de edades comprendidas entre los dos y los tres años, obteniéndose los siguientes datos (en centímetro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1-  39,5-  43,2-  40,5-  42,3-  44,5-  38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2,5-  40,3-  46,3-  45,6-  44,2-  40,1-  43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,2-  42,7-  45-  45,2-  46,7-  39,4-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-  39,6-  43-  42,8-  47,9-  46,5-  40,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Si quiero vender al 68% de los niños, ¿entre cuáles estarán la longitud máxima y mínima de pierna?</w:t>
      </w:r>
    </w:p>
    <w:p>
      <w:pPr>
        <w:pStyle w:val="Normal"/>
        <w:rPr/>
      </w:pPr>
      <w:r>
        <w:rPr>
          <w:rFonts w:cs="Arial" w:ascii="Arial" w:hAnsi="Arial"/>
        </w:rPr>
        <w:t>b)Si quiero vender al 90 % de los niños, ¿cuál será la longitud mínima que fabricaré? ¿Y la máxima?</w:t>
      </w:r>
    </w:p>
    <w:p>
      <w:pPr>
        <w:pStyle w:val="Normal"/>
        <w:rPr/>
      </w:pPr>
      <w:r>
        <w:rPr>
          <w:rFonts w:cs="Arial" w:ascii="Arial" w:hAnsi="Arial"/>
        </w:rPr>
        <w:t>c)¿Qué “longitudes” consideraré demasiado grandes o pequeñas y no las tendré en cuenta como fabrican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En un Instituto se ha medido la altura de ciento diez jóvenes, obteniéndose la siguiente tab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9"/>
        <w:gridCol w:w="4095"/>
      </w:tblGrid>
      <w:tr>
        <w:trPr>
          <w:trHeight w:val="54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ur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jóvenes</w:t>
            </w:r>
          </w:p>
        </w:tc>
      </w:tr>
      <w:tr>
        <w:trPr>
          <w:trHeight w:val="88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-1,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-1,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-1,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-1,9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-2,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úlense:</w:t>
      </w:r>
    </w:p>
    <w:p>
      <w:pPr>
        <w:pStyle w:val="Normal"/>
        <w:rPr/>
      </w:pPr>
      <w:r>
        <w:rPr>
          <w:rFonts w:cs="Arial" w:ascii="Arial" w:hAnsi="Arial"/>
        </w:rPr>
        <w:t>a ) Se consideran bajos a  aquellos cuya altura está sobre el percentil 3. ¿Cuál es la altura máxima que puede alcanzar?</w:t>
      </w:r>
    </w:p>
    <w:p>
      <w:pPr>
        <w:pStyle w:val="Normal"/>
        <w:rPr/>
      </w:pPr>
      <w:r>
        <w:rPr>
          <w:rFonts w:cs="Arial" w:ascii="Arial" w:hAnsi="Arial"/>
        </w:rPr>
        <w:t>b) Se consideran altos a aquellos cuya altura está sobre el percentil 82. ¿Cuál será su altura mínim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¿ Entre qué alturas estará el 68% de los dato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a vacuna antitetánica se administro a una muestra de cuarenta y dos personas. Posteriormente, a las cinco horas de su inyección, se tomó la temperatura a las mismas, obtenien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00"/>
        <w:gridCol w:w="900"/>
        <w:gridCol w:w="900"/>
        <w:gridCol w:w="1080"/>
        <w:gridCol w:w="900"/>
        <w:gridCol w:w="900"/>
        <w:gridCol w:w="900"/>
      </w:tblGrid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en grados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erson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pi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La temperatura media alcanzada por las personas sometidas a la prueba. </w:t>
      </w:r>
    </w:p>
    <w:p>
      <w:pPr>
        <w:pStyle w:val="Normal"/>
        <w:rPr/>
      </w:pPr>
      <w:r>
        <w:rPr>
          <w:rFonts w:cs="Arial" w:ascii="Arial" w:hAnsi="Arial"/>
        </w:rPr>
        <w:t>b)Entre qué  temperaturas se encuentra el 68% de las observaciones centrales de la prueba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c)La temperatura ordinal central</w:t>
      </w:r>
    </w:p>
    <w:p>
      <w:pPr>
        <w:pStyle w:val="Normal"/>
        <w:rPr/>
      </w:pPr>
      <w:r>
        <w:rPr>
          <w:rFonts w:cs="Arial" w:ascii="Arial" w:hAnsi="Arial"/>
        </w:rPr>
        <w:t>d)La temperatura más habitual del experimento</w:t>
      </w:r>
    </w:p>
    <w:p>
      <w:pPr>
        <w:pStyle w:val="Normal"/>
        <w:rPr/>
      </w:pPr>
      <w:r>
        <w:rPr>
          <w:rFonts w:cs="Arial" w:ascii="Arial" w:hAnsi="Arial"/>
        </w:rPr>
        <w:t>e)Se decidirá comercializar la vacuna si la temperatura media no supera los 37,5 º C. La desviación típica de la población es de 5. ¿se comercializará la vacuna a un nivel de significación del 2%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Hemos codificado las respuestas de nuestros entrevistados, siguiendo una escala nominal, a  la pregunta: “¿qué dentífrico usan de la siguiente forma?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gate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or del Polo</w:t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tadent</w:t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l</w:t>
        <w:tab/>
        <w:tab/>
        <w:t>4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sodyne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l B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lo crees conveniente calcula la media, la validez de la misma e interpretar ese dato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“Si yo me como dos pollo y tú no comes ninguno la estadística demuestra que cada uno de nosotros nos hemos comido un pollo”. Sin realizar ningún cálculo,¿cuál es la desviación típica y qué represent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¿Qué técnica de análisis utilizaremos si lo que queremos 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udiar todas las relaciones entre los elementos de una tabla simultánea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ubrir regularidades de los datos obtenidos de la observación de un solo fenóm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udiar conjuntamente dos variables con el objetivo de conocer como se influyen entre 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Hemos recogido la estatura de un grupo de 20 alumnos que van a aprender una coreografía que después presentaran ante sus compañer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datos recogidos so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50- 1,60-1,65-1,45-1,56-1,80-1,59-1,63- 1,71-1,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58-1,65-1,80-1,50-1,45-1,70-1,65-1,70-1,73-1,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remo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Saber qué alumno colocaremos en el medio del escenario y cuáles a los lados para que estéticamente estén todos “ ordenados”</w:t>
      </w:r>
    </w:p>
    <w:p>
      <w:pPr>
        <w:pStyle w:val="Normal"/>
        <w:rPr/>
      </w:pPr>
      <w:r>
        <w:rPr>
          <w:rFonts w:cs="Arial" w:ascii="Arial" w:hAnsi="Arial"/>
        </w:rPr>
        <w:t>b)Queremos eliminar al 10% de los alumnos que menos altura tienen y al 10% de los que más miden</w:t>
      </w:r>
    </w:p>
    <w:p>
      <w:pPr>
        <w:pStyle w:val="Normal"/>
        <w:rPr/>
      </w:pPr>
      <w:r>
        <w:rPr>
          <w:rFonts w:cs="Arial" w:ascii="Arial" w:hAnsi="Arial"/>
        </w:rPr>
        <w:t>c)La coreografía seguirá estas paut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25 % de los que más miden se situaran al fondo del escen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25 % de los que menos miden se situaran al principio del escen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Arial" w:hAnsi="Arial" w:cs="Arial"/>
      <w:b/>
      <w:i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PACIO3">
    <w:name w:val="ESPACIO3"/>
    <w:basedOn w:val="Normal"/>
    <w:qFormat/>
    <w:pPr/>
    <w:rPr>
      <w:sz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31:00Z</dcterms:created>
  <dc:creator>Elena</dc:creator>
  <dc:description/>
  <cp:keywords/>
  <dc:language>en-US</dc:language>
  <cp:lastModifiedBy>WinuE</cp:lastModifiedBy>
  <dcterms:modified xsi:type="dcterms:W3CDTF">2011-04-27T11:31:00Z</dcterms:modified>
  <cp:revision>2</cp:revision>
  <dc:subject/>
  <dc:title>2</dc:title>
</cp:coreProperties>
</file>